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ove Story</w:t>
      </w:r>
    </w:p>
    <w:p>
      <w:pPr>
        <w:pStyle w:val="NoSpacing"/>
        <w:rPr/>
      </w:pPr>
      <w:r>
        <w:rPr/>
        <w:t>By: Taylor Swift</w:t>
      </w:r>
    </w:p>
    <w:p>
      <w:pPr>
        <w:pStyle w:val="NoSpacing"/>
        <w:rPr/>
      </w:pPr>
      <w:r>
        <w:rPr/>
      </w:r>
    </w:p>
    <w:p>
      <w:pPr>
        <w:pStyle w:val="NoSpacing"/>
        <w:ind w:firstLine="720"/>
        <w:rPr/>
      </w:pPr>
      <w:r>
        <w:rPr/>
        <w:t>The first verse describes that both the boy and girl were very young when they fell in love, and it happened during the summer. They were at a party and when they first see each other. They fell in love instantly and it was as though no one else existed. Little did they know, their families were great enemies. The two characters in the story are Romeo and Juliet, and just like the play it was too late to go back. The two young adults had already fallen in love. The next part of the verse describes how Juliet’s father does not want her to see Romeo, and Juliet was so upset that she cried on the stair case waitning to see him again. The Chorus throughout the song explains how Juliet wants to be with Romeo forever, and that she wants to run away with him. She wants to marry him more than anything. The second first describes Juliet making secret trips to the garden to meet with Romeo. No one could find out what they were doing, or a fight would break out. The first chorus repeats, but a different part is added to the end of chorus two. The addition talks about how Juliet’s parents try to tell her how to feel, as in trying to arrange marriages for her. Juliet is saying how difficult she and Romeo’s love it, but it’s real. She assures Romeo that they will make this work. Next comes the bridge, stating that Juliet became tired of waiting for him to come around. She was losing hope, but then saw him on the out skirts of town. When she saw him, she told him how lonely that she had become and at that time Romeo then pulled out a ring. The chorus then changes and instead of Juliet telling Romeo what’s on her mind, Romeo starts to tell her. Romeo tells Juliet that she will never have to be alone, and that he loves her. Also, that he talked to her father and she was to wear a white dress at the wedding. The song Love Story is the tale of Romeo and Juliet without the tragic ending, but with the ending that we have all wanted to happen.</w:t>
      </w:r>
    </w:p>
    <w:p>
      <w:pPr>
        <w:pStyle w:val="NoSpacing"/>
        <w:ind w:firstLine="720"/>
        <w:rPr/>
      </w:pPr>
      <w:r>
        <w:rPr/>
        <w:t xml:space="preserve">The love represented in Love Story is in a great relation to the famous play Romeo and Juliet. The statement that is being made about love in this song is loving someone who your family doesn’t want you to love. This song takes you through the story and how they break the barrier and try to be together. The title Love Story says all; this song is a true story about two young adults falling in forbidden love. </w:t>
      </w:r>
    </w:p>
    <w:p>
      <w:pPr>
        <w:pStyle w:val="NoSpacing"/>
        <w:rPr/>
      </w:pPr>
      <w:r>
        <w:rPr/>
        <w:tab/>
        <w:t xml:space="preserve">In my opinion, Love Story is a very creative twist on the classic love story of Romeo and Juliet. Taylor Swift brings back that story and makes it relatable to all. I can relate to this situation right now because of studying Romeo and Juliet in English class. It definitely gives me a better understanding of the song, and it really makes me appreciate it. </w:t>
      </w:r>
    </w:p>
    <w:p>
      <w:pPr>
        <w:pStyle w:val="NoSpacing"/>
        <w:rPr/>
      </w:pPr>
      <w:r>
        <w:rPr/>
        <w:tab/>
        <w:t xml:space="preserve">The structure of the song is very simple. There are three simple elements including verses, the chorus, and the bridge. This song is classified as Country, but it also was awarded a Pop cross-over about two years ago. The lyrics definitely fit the statement the artist is trying to portray. I think this song gives courage to the kids whose parents want to arrange who they date, just like arranged marriages in the time of Romeo and Juliet. This is a well written song, and I really appreciate the lyrics and structure. I am a songwriter myself, and I know how hard it can be at times to make a song relatable. Taylor Swift does a great job of re-telling the tale of Romeo and Juliet for all to understand. </w:t>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1:04:00Z</dcterms:created>
  <dc:creator>vaughn stewart</dc:creator>
  <dc:description/>
  <cp:keywords/>
  <dc:language>en-US</dc:language>
  <cp:lastModifiedBy>vaughn stewart</cp:lastModifiedBy>
  <dcterms:modified xsi:type="dcterms:W3CDTF">2011-04-17T23:05:00Z</dcterms:modified>
  <cp:revision>3</cp:revision>
  <dc:subject/>
  <dc:title/>
</cp:coreProperties>
</file>